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67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e Isole III°</w:t>
            </w:r>
            <w:r>
              <w:rPr/>
              <w:t>____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51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96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890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1265" t="23918" r="11994" b="340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89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1265" t="23918" r="11994" b="340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7770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77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770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 xml:space="preserve">[X] 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Noci ed acacie</w:t>
            </w:r>
            <w:r>
              <w:rPr/>
              <w:t xml:space="preserve">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abbastanza recent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_______</w:t>
            </w:r>
            <w:r>
              <w:rPr/>
              <w:t>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7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0800" cy="43205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432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6015" cy="42278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015" cy="422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pt;height:340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015" cy="42278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015" cy="422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sz w:val="24"/>
              </w:rPr>
              <w:t xml:space="preserve">        </w:t>
            </w:r>
            <w:r>
              <w:rPr>
                <w:szCs w:val="20"/>
              </w:rPr>
              <w:t>Foto n° 85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13:00Z</dcterms:modified>
  <cp:revision>66</cp:revision>
  <dc:subject/>
  <dc:title>COMUNE DI  </dc:title>
</cp:coreProperties>
</file>